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/>
        </w:rPr>
      </w:pPr>
      <w:r>
        <w:rPr>
          <w:color w:val="FF0000"/>
        </w:rPr>
        <w:t xml:space="preserve">Текст песни взят с сайта </w:t>
      </w:r>
      <w:hyperlink r:id="rId2">
        <w:r>
          <w:rPr>
            <w:rStyle w:val="InternetLink"/>
            <w:color w:val="FF0000"/>
          </w:rPr>
          <w:t>http:tadeu2006.narod.ru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Добро Пожаловать на сайт сериала «Голос сердца»!!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есня «Катюша»</w:t>
      </w:r>
    </w:p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80"/>
        </w:rPr>
        <w:t>(по мотивам сериала «Голос сердца»)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1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Уходил Раул работать утром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Покидал Родригес Розейрал,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Становилась вольною Катюша -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дыхать никто ей не мешал…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Становилась вольною Катюша -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дыхать никто ей не мешал…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2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Нарядилась, чёлку накрутила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Навела ресницы и глаза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Про помаду тоже не забыла -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слепляет всех её краса…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Про помаду тоже не забыла -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слепляет всех её краса…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3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казала в ласке Гумерсиндо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омахала Криспиму во след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 Раул влюблённый и наивный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миг Катюше подарил брасле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 Раул влюблённый и наивный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миг Катюше подарил браслет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4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й, ты, Катя, – девушка-Клубничка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Ты к любви людей не будь слепа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горится сердце словно спичка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бретёшь любовь ты на века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горится сердце словно спичка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бретёшь любовь ты на века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26:00Z</dcterms:created>
  <dc:creator>sauron</dc:creator>
  <dc:description/>
  <dc:language>en-US</dc:language>
  <cp:lastModifiedBy>sauron</cp:lastModifiedBy>
  <dcterms:modified xsi:type="dcterms:W3CDTF">2007-05-24T16:26:00Z</dcterms:modified>
  <cp:revision>2</cp:revision>
  <dc:subject/>
  <dc:title>Песня «Катюша»</dc:title>
</cp:coreProperties>
</file>